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485449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4638609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