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63033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84041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