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3453237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4143834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