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342882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092527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