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44777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61999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