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4674319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4945478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