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8285973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1623709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