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26741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19624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