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025244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34527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