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602895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000659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