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25285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67140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