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782184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246484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