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86314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85397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