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110360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662677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