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622087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755853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