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458977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662985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