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979859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4519432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