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671621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342156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