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592791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76703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