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42661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80953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