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8462312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0750991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