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381727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849679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