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068167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806890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