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49271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91758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