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55776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11378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