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622759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260602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