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3005779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5690849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