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471594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605681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