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003852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053150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