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4446112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9037355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