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788587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290942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