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062154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573546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