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328149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528591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