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060746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9545660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