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803079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065756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