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627169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257451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