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4685322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5840305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