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6697440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3501951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