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924610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906147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