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12568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93641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