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6028673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1219508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