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9019533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meng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8506485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