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0463592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orath's Truth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49532587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