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0398626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1088836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