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234959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7933802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