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03219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687294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