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187616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566797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