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133290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244897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