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441609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868613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