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617203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549524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