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500806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4964394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