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82853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004909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