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582687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781692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