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808673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62423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