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51597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732854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