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434598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734914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