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47310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711034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