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3817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579430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