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2572744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43641330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