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821176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76231415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