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048013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055887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