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076555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29667471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