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212779081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86055821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