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98170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57682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