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5888355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98103890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