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48441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933256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