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5232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314981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