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6036805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61736120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