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700040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414866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