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62289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901143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