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15720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01948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027460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