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58784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02505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996589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