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353031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014921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2414929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