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52064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2393499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9998283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