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868181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838666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4349025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