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3114503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 V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Princeless Bride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ADY CER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y Usher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2765770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125349305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7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dited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