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451981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3328491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02834082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