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1491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74326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273020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