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679861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3209721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7409965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